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El blog de Lorena Moren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Scenariusz składa się z serii ćwiczeń mających na celu powtórzenie materiału z modułu 2. Pod koniec lekcji uczniowie dokonują samooceny swojej wiedz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leen o escriben blogs. Hablad quién puede escribir un blog, para qué la gente escribe y lee artículos en blogs y de qué trata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 – los alumnos leen el texto de Lorena sobre la ciudad de sus sueños. Después de la lectura eligen un dibujo correspondiente con la descripción del texto y en parejas justifican su respuesta. Si hay dudas de vocabulario, aclarad junt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 – en parejas, los alumnos buscan los edificios y monumentos que menciona Lorena. Subrayan o marcan también las comparaciones y las valoraciones subjetivas hechas por su autora. Luego leed todo en la clase abierta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ahora cada alumno tiene que escribir en su cuaderno qué está haciendo Lorena en cada dibujo y por qué, como en el ejempl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divide la clase en grupos de 3 o 4 personas. En un papel grande tienen que hacer un proyecto – cartel turístico de su ciudad u otra ciudad polaca con imágenes y textos incluyendo los aspectos dados en el ejercicio. Dales unos 20 minutos y después pide que lo presenten ante el resto de la cl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UTOEVALUACIÓN - este ejercicio facilita a los alumnos evaluar lo que han aprendido de este módulo. Apuntan las respuestas en sus cuadern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 del libro 5/57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pt-PT"/>
      </w:rPr>
      <w:t>Scenariusz nr 28</w:t>
      <w:tab/>
      <w:tab/>
      <w:t>Módulo 2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7:00Z</dcterms:created>
  <dc:creator>*</dc:creator>
  <dc:description/>
  <cp:keywords/>
  <dc:language>en-US</dc:language>
  <cp:lastModifiedBy>*</cp:lastModifiedBy>
  <dcterms:modified xsi:type="dcterms:W3CDTF">2017-01-30T10:26:00Z</dcterms:modified>
  <cp:revision>9</cp:revision>
  <dc:subject/>
  <dc:title>    </dc:title>
</cp:coreProperties>
</file>